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de Ferroatlántica, Ma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tramo de la carretera Boo de Guarnizo – Enlace de La Cer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8818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2-01T17:34:00Z</dcterms:modified>
  <cp:revision>44</cp:revision>
  <dc:subject/>
  <dc:title>Mazas destaca que la reforma del Impuesto de Sucesiones y Donaciones incrementará las rentas de familias y empresas</dc:title>
</cp:coreProperties>
</file>