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VIERNES, 1 DE FEBRER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Ferroatlántic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vda. Cantabria, 28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aliaño Camarg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firma un convenio de colaboración para la promoción de la Formación Profesion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entro de Interpretación del Parque Natural de las Marismas de Santoña, Victoria y Joyel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oñ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celebración del Día de los Humedales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tand de Cantabri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FITUR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adri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terviene ante los medios de comunicación con motivo de la celebración del Día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entro Cultural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Ramón Pelayo, Solares,</w:t>
            </w:r>
          </w:p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edio Cudey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preside la entrega de premios de diseño de mobiliario urban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o por la vicepresidenta del Banco Europeo de Inversiones, Magdalena Álvarez, y por el presidente del Banco Santander, Emilio Botín, realiza una declaración institucional sobre el encuentro que han mantenid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tio central del Parlament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os actos con motivo de la celebración del XXXI aniversario del Estatuto de Autonomía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31 de ener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0095593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8:23:00Z</dcterms:created>
  <dc:creator>gmf11613</dc:creator>
  <dc:description/>
  <cp:keywords/>
  <dc:language>en-US</dc:language>
  <cp:lastModifiedBy>Gobierno de Cantabria</cp:lastModifiedBy>
  <cp:lastPrinted>2013-01-31T17:25:00Z</cp:lastPrinted>
  <dcterms:modified xsi:type="dcterms:W3CDTF">2013-01-31T17:24:00Z</dcterms:modified>
  <cp:revision>50</cp:revision>
  <dc:subject/>
  <dc:title>Mazas destaca que la reforma del Impuesto de Sucesiones y Donaciones incrementará las rentas de familias y empresas</dc:title>
</cp:coreProperties>
</file>