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roatlánt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ntabria, 2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para la promoción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Natural de las Marismas de Santoña, Victoria y Joy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ante los medios de comunicación con motivo de la celebraci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ón Pelayo, Solares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de diseño de mobiliario urb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vicepresidenta del Banco Europeo de Inversiones, Magdalena Álvarez, y por el presidente del Banco Santander, Emilio Botín, realiza una declaración institucional sobre el encuentro que han mante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XXXI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5724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31T17:25:00Z</cp:lastPrinted>
  <dcterms:modified xsi:type="dcterms:W3CDTF">2013-01-31T17:24:00Z</dcterms:modified>
  <cp:revision>50</cp:revision>
  <dc:subject/>
  <dc:title>Mazas destaca que la reforma del Impuesto de Sucesiones y Donaciones incrementará las rentas de familias y empresas</dc:title>
</cp:coreProperties>
</file>