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31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lcaldesa de Santoña, Milagros Rozadil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ilmoteca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Bonifaz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s visitas virtuales a los centros culturales de la Consejer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ntera Bilbao, Escobed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ar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el taller de empl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anos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el alcalde de Torrelavega, Ildefonso Calderón, asiste al inicio de las obras del campo de hierba artificial de Tan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tand de Cantabria, FITU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presenta ‘Laredo, destino náutic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0 de en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212378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obierno de Cantabria</cp:lastModifiedBy>
  <cp:lastPrinted>2013-01-30T19:03:00Z</cp:lastPrinted>
  <dcterms:modified xsi:type="dcterms:W3CDTF">2013-01-30T18:10:00Z</dcterms:modified>
  <cp:revision>44</cp:revision>
  <dc:subject/>
  <dc:title>Mazas destaca que la reforma del Impuesto de Sucesiones y Donaciones incrementará las rentas de familias y empresas</dc:title>
</cp:coreProperties>
</file>