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31 DE EN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Varga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alcaldesa de Santoña, Milagros Rozadill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ilmoteca de Cantabri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Bonifaz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s visitas virtuales a los centros culturales de la Consejer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ntera Bilbao, Escobed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marg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lausura el taller de emple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Tanos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el alcalde de Torrelavega, Ildefonso Calderón, asiste al inicio de las obras del campo de hierba artificial de Tan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tand de Cantabria, FITU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presenta ‘Laredo, destino náutic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0 de en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8149525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Gobierno de Cantabria</cp:lastModifiedBy>
  <cp:lastPrinted>2013-01-30T19:03:00Z</cp:lastPrinted>
  <dcterms:modified xsi:type="dcterms:W3CDTF">2013-01-30T18:10:00Z</dcterms:modified>
  <cp:revision>44</cp:revision>
  <dc:subject/>
  <dc:title>Mazas destaca que la reforma del Impuesto de Sucesiones y Donaciones incrementará las rentas de familias y empresas</dc:title>
</cp:coreProperties>
</file>