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30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into Ferial Juan Carlos I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FITUR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anexo al Centro de Salud Covadong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s obras de remodelación de la sede del Servicio de Urgencias y Emergencias de Torrelaveg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 la Mesa Regional Agr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61106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obierno de Cantabria</cp:lastModifiedBy>
  <cp:lastPrinted>2013-01-29T18:37:00Z</cp:lastPrinted>
  <dcterms:modified xsi:type="dcterms:W3CDTF">2013-01-29T17:38:00Z</dcterms:modified>
  <cp:revision>48</cp:revision>
  <dc:subject/>
  <dc:title>Mazas destaca que la reforma del Impuesto de Sucesiones y Donaciones incrementará las rentas de familias y empresas</dc:title>
</cp:coreProperties>
</file>