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9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l Palacio de Festivales para 2013 (marzo-juni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 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osada ‘Valle del Os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servicio de Bárcena de Cicero, Autovía A-8 km. 182, Barrio Ambros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unto de carga rápida para vehículos eléctric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6256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1-28T16:11:00Z</cp:lastPrinted>
  <dcterms:modified xsi:type="dcterms:W3CDTF">2013-01-29T11:40:00Z</dcterms:modified>
  <cp:revision>41</cp:revision>
  <dc:subject/>
  <dc:title>Mazas destaca que la reforma del Impuesto de Sucesiones y Donaciones incrementará las rentas de familias y empresas</dc:title>
</cp:coreProperties>
</file>