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La Viñona, Pesag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lantación de árboles frutales para los osos dentro de la Iniciativa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homenaje a Joaquín González Echegaray, organizado por la Fundación Menéndez Pela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414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5T13:31:00Z</dcterms:modified>
  <cp:revision>34</cp:revision>
  <dc:subject/>
  <dc:title>Mazas destaca que la reforma del Impuesto de Sucesiones y Donaciones incrementará las rentas de familias y empresas</dc:title>
</cp:coreProperties>
</file>