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25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Consejerí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Varga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con la empresa FUSHIMA, para la promoción de la Formación Profes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del programa de Información y Sensibilización para la Mejora de la Recogida Selectiva de Residuos Sólidos Urbanos en Cantabria 2012-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YC, C/Tantín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X Congreso Regional de Comisiones Obrer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o de Golf ‘Abra de Pas’, Mien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 el proyecto de ampliación de este campo de golf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II Salón Náutico y del Mar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 la Fundación Comillas, Seminario Mayor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ill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curso ‘Lengua Española y Cultura Hispánica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niversidad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Sevilla, s/n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os actos con motivo de la festividad de Santo Tomás de Aquino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4 de enero de 2013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226376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3-01-24T18:40:00Z</cp:lastPrinted>
  <dcterms:modified xsi:type="dcterms:W3CDTF">2013-01-24T17:41:00Z</dcterms:modified>
  <cp:revision>39</cp:revision>
  <dc:subject/>
  <dc:title>Mazas destaca que la reforma del Impuesto de Sucesiones y Donaciones incrementará las rentas de familias y empresas</dc:title>
</cp:coreProperties>
</file>