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4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ro, Miguel Ángel Prie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grama de Internacionalización de los Artistas Cántab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useo Marítimo del Cantábric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l delegado del Gobierno, Samuel Ruiz, y del director general de Salvamento Marítimo, Juan Luis Pedrosa, inaugura la exposición ‘Salvamento Marítimo’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oncluido el acto, se atenderá a los medios informativ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864489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23T17:42:00Z</dcterms:modified>
  <cp:revision>35</cp:revision>
  <dc:subject/>
  <dc:title>Mazas destaca que la reforma del Impuesto de Sucesiones y Donaciones incrementará las rentas de familias y empresas</dc:title>
</cp:coreProperties>
</file>