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24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aro, Miguel Ángel Prie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rograma de Internacionalización de los Artistas Cántabr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seo Marítimo del Cantábric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delegado del Gobierno, Samuel Ruiz, y del director general de Salvamento Marítimo, Juan Luis Pedrosa, inaugura la exposición ‘Salvamento Marítimo’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oncluido el acto, se atenderá a los medios informativ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3 de en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16725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1-23T17:42:00Z</dcterms:modified>
  <cp:revision>35</cp:revision>
  <dc:subject/>
  <dc:title>Mazas destaca que la reforma del Impuesto de Sucesiones y Donaciones incrementará las rentas de familias y empresas</dc:title>
</cp:coreProperties>
</file>