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3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l delegado en Cantabria del Colegio Oficial de Geólogos, Oscar Gil Gibaj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Villacarr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ervicio de gas canalizado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742757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22T13:34:00Z</dcterms:modified>
  <cp:revision>34</cp:revision>
  <dc:subject/>
  <dc:title>Mazas destaca que la reforma del Impuesto de Sucesiones y Donaciones incrementará las rentas de familias y empresas</dc:title>
</cp:coreProperties>
</file>