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Medio Ambiente, Plaza de San Juan de la Cruz, s/n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Medio Ambiente, Federico Ramos, y el director general de Sostenibilidad de la Costa y el Mar, Pablo Saaved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aje de P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José Migu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 play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ganadera con motivo de la festividad de San Vicente Márti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Cántabra de Escritores, Delia Lagu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7782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21T18:08:00Z</dcterms:modified>
  <cp:revision>34</cp:revision>
  <dc:subject/>
  <dc:title>Mazas destaca que la reforma del Impuesto de Sucesiones y Donaciones incrementará las rentas de familias y empresas</dc:title>
</cp:coreProperties>
</file>