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2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Medio Ambiente, Plaza de San Juan de la Cruz, s/n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secretario de Estado de Medio Ambiente, Federico Ramos, y el director general de Sostenibilidad de la Costa y el Mar, Pablo Saaved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saje de Pe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Rionansa, José Miguel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parcamiento de la playa.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Vicente de la Barquer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feria ganadera con motivo de la festividad de San Vicente Márti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Varg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presidenta de la Asociación Cántabra de Escritores, Delia Lagui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177897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1-21T18:08:00Z</dcterms:modified>
  <cp:revision>34</cp:revision>
  <dc:subject/>
  <dc:title>Mazas destaca que la reforma del Impuesto de Sucesiones y Donaciones incrementará las rentas de familias y empresas</dc:title>
</cp:coreProperties>
</file>