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21 DE EN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Vega de Pas, Juan Carlos Garc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 participación de Cantabria en FITUR 2013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8 de en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7689776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1-18T13:26:00Z</dcterms:modified>
  <cp:revision>29</cp:revision>
  <dc:subject/>
  <dc:title>Mazas destaca que la reforma del Impuesto de Sucesiones y Donaciones incrementará las rentas de familias y empresas</dc:title>
</cp:coreProperties>
</file>