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18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participación de Cantabria en Madrid Fusión 2013 y el Concurso de Cociner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 Felices de Buelna, José Antonio González-Linar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grupo de trabajo de seguimiento de Sniac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medallistas cántabros de ciclocros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campeones de automovilismo de 2012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cuelas de Rib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ues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os proyectos ‘Ruesga en tu mano’ y ‘Vía Ferrata El Risc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7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183784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1-17T17:33:00Z</dcterms:modified>
  <cp:revision>27</cp:revision>
  <dc:subject/>
  <dc:title>Mazas destaca que la reforma del Impuesto de Sucesiones y Donaciones incrementará las rentas de familias y empresas</dc:title>
</cp:coreProperties>
</file>