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7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, Iván González, presenta, en rueda de prensa, los actos conmemorativos del centenario del nacimiento de Ataúlfo Argen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forma, en rueda de prensa, sobre la situación de la brucelosi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49203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3-01-16T18:20:00Z</cp:lastPrinted>
  <dcterms:modified xsi:type="dcterms:W3CDTF">2013-01-16T17:38:00Z</dcterms:modified>
  <cp:revision>26</cp:revision>
  <dc:subject/>
  <dc:title>Mazas destaca que la reforma del Impuesto de Sucesiones y Donaciones incrementará las rentas de familias y empresas</dc:title>
</cp:coreProperties>
</file>