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6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Textil Santanderina, Cabezón de la Sal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instalaciones de esta empres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os criterios para la adjudicación de 24 viviendas públicas, y apoyo a las OMIC (Oficina Municipal de Información al Consumidor) para afectados por impagos de hipote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367144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15T13:28:00Z</dcterms:modified>
  <cp:revision>22</cp:revision>
  <dc:subject/>
  <dc:title>Mazas destaca que la reforma del Impuesto de Sucesiones y Donaciones incrementará las rentas de familias y empresas</dc:title>
</cp:coreProperties>
</file>