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MARTES, 15 DE ENERO DE 2013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recibe al consejo de administración de Sniace, encabezado por su presidente, Blas Mezquit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, en rueda de prensa, el plan PROVOCA 2013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se reúne con representantes del comité de empresa de Sniace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6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Ministerio de Educación, Cultura y Deporte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Madrid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reunión del Patronato de la UIMP.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14 de enero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4129066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08:23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3-01-14T13:41:00Z</dcterms:modified>
  <cp:revision>22</cp:revision>
  <dc:subject/>
  <dc:title>Mazas destaca que la reforma del Impuesto de Sucesiones y Donaciones incrementará las rentas de familias y empresas</dc:title>
</cp:coreProperties>
</file>