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5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consejo de administración de Sniace, encabezado por su presidente, Blas Mezquit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PROVOC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representantes del comité de empresa de Sniac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inisterio de Educación, Cultura y Deport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 la UIMP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55727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3-01-14T13:41:00Z</dcterms:modified>
  <cp:revision>22</cp:revision>
  <dc:subject/>
  <dc:title>Mazas destaca que la reforma del Impuesto de Sucesiones y Donaciones incrementará las rentas de familias y empresas</dc:title>
</cp:coreProperties>
</file>