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1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ASPLA, C/ Pablo Garnica 20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ASPLA Plásticos Españoles S.A. para la promoción de la Formación Profesion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, Edificio Europ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declaraciones a los medios antes de la reunión que mantendrá con los ganaderos afectados por el rebrote de brucelosi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Montevideo 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V aniversario de la inauguración del colegio Simón Cabar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02934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irf9999</cp:lastModifiedBy>
  <cp:lastPrinted>2013-01-10T15:05:00Z</cp:lastPrinted>
  <dcterms:modified xsi:type="dcterms:W3CDTF">2013-01-11T08:51:00Z</dcterms:modified>
  <cp:revision>20</cp:revision>
  <dc:subject/>
  <dc:title>Mazas destaca que la reforma del Impuesto de Sucesiones y Donaciones incrementará las rentas de familias y empresas</dc:title>
</cp:coreProperties>
</file>