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9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Goya, Ministerio de Educación, Cultura y Depor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César Nombela como rector de la Universidad Internacional Menéndez Pel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María Auxiliadora (Salesianos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General Dávila 7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y presenta las pruebas de detección de talentos deportiv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72532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irf9999</cp:lastModifiedBy>
  <cp:lastPrinted>2013-01-08T18:39:00Z</cp:lastPrinted>
  <dcterms:modified xsi:type="dcterms:W3CDTF">2013-01-08T17:40:00Z</dcterms:modified>
  <cp:revision>16</cp:revision>
  <dc:subject/>
  <dc:title>Mazas destaca que la reforma del Impuesto de Sucesiones y Donaciones incrementará las rentas de familias y empresas</dc:title>
</cp:coreProperties>
</file>