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9 DE EN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Goya, Ministerio de Educación, Cultura y Deporte, 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toma de posesión de César Nombela como rector de la Universidad Internacional Menéndez Pelay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legio María Auxiliadora (Salesianos)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seo General Dávila 73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y presenta las pruebas de detección de talentos deportivos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8 de en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5277428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23:00Z</dcterms:created>
  <dc:creator>gmf11613</dc:creator>
  <dc:description/>
  <cp:keywords/>
  <dc:language>en-US</dc:language>
  <cp:lastModifiedBy>irf9999</cp:lastModifiedBy>
  <cp:lastPrinted>2013-01-08T18:39:00Z</cp:lastPrinted>
  <dcterms:modified xsi:type="dcterms:W3CDTF">2013-01-08T17:40:00Z</dcterms:modified>
  <cp:revision>16</cp:revision>
  <dc:subject/>
  <dc:title>Mazas destaca que la reforma del Impuesto de Sucesiones y Donaciones incrementará las rentas de familias y empresas</dc:title>
</cp:coreProperties>
</file>