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30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ámara de Comerci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participa en la presentación de las III Jornadas sobre el Maltrato hacia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ón de Actos del Instituto de Hidráulica, PCTCA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junto con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 la estrategia de Innovación Inteligente y las políticas de innovación en march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fradía de Pescadores, Castro Urdial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de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festividad de San André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 Población, Campoo de Yus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inauguración de la exposición fotográfica “60 aniversario del proyecto y construcción del embalse del Ebro”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023728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29T17:01:00Z</dcterms:modified>
  <cp:revision>12</cp:revision>
  <dc:subject/>
  <dc:title>Mazas destaca que la reforma del Impuesto de Sucesiones y Donaciones incrementará las rentas de familias y empresas</dc:title>
</cp:coreProperties>
</file>