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0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articipa en la presentación de las III Jornadas sobre el Maltrato hacia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Instituto de Hidráulic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estrategia de Innovación Inteligente y las políticas de innovación en march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San Andr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Población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exposición fotográfica “60 aniversario del proyecto y construcción del embalse del Ebro”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96661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9T17:01:00Z</dcterms:modified>
  <cp:revision>12</cp:revision>
  <dc:subject/>
  <dc:title>Mazas destaca que la reforma del Impuesto de Sucesiones y Donaciones incrementará las rentas de familias y empresas</dc:title>
</cp:coreProperties>
</file>