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9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lígono industrial Río Pas, San Vicente de Toran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Maderas José Sáiz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Griega del 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enta, en rueda de prensa, la obra ‘En alta mar’ de La Machina Teatro, ganadora del premio MAX de las Artes Escénic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Arenas de Iguña, Pablo Góm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bio, Mazcuer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Centro Militar de Cría Caballa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8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00008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8T14:08:00Z</dcterms:modified>
  <cp:revision>7</cp:revision>
  <dc:subject/>
  <dc:title>Mazas destaca que la reforma del Impuesto de Sucesiones y Donaciones incrementará las rentas de familias y empresas</dc:title>
</cp:coreProperties>
</file>