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que de Emergencias de Villacarri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asiste a la presentación del proyecto de Telefónica PyH (Pulsa y Habla) para sensorizar los trajes de bombe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C/ Sevilla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enta la estrategia de Atención Primaria 2012-2015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7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22275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7T13:02:00Z</dcterms:modified>
  <cp:revision>8</cp:revision>
  <dc:subject/>
  <dc:title>Mazas destaca que la reforma del Impuesto de Sucesiones y Donaciones incrementará las rentas de familias y empresas</dc:title>
</cp:coreProperties>
</file>