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8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Emergencias de Villacarr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presentación del proyecto de Telefónica PyH (Pulsa y Habla) para sensorizar los trajes de bomb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estrategia de Atención Primaria 2012-2015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36897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7T13:02:00Z</dcterms:modified>
  <cp:revision>8</cp:revision>
  <dc:subject/>
  <dc:title>Mazas destaca que la reforma del Impuesto de Sucesiones y Donaciones incrementará las rentas de familias y empresas</dc:title>
</cp:coreProperties>
</file>