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MARTES, 27 DE NOVIEMBRE 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teneo de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a presentación de los Anales del Instituto de Estudios Agropecuari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lacio de Exposiciones y Congresos, Santander,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a entrega del Premio San Martín de la Media Capa, que la Fundación Obra San Martín concede  a la Fundación Marcelino Botí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olígono industrial de Guarnizo, parcela 50, El Astill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realiza declaraciones tras la reunión de trabajo mantenida en la empresa Maflow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entro de Formación y Empleo ‘Entorno de Amica’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olígono de Candin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visita las instalaciones de este centro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preside la reunión de la Comisión Delegada de la Fundación Comillas.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os gráficos podrán tomar imágenes al comienzo de la reunión y, al término de la misma, el presidente comparecerá en la Sala de Prensa del Gobierno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ASYC, C/ Tantín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augura la exposición del Certamen Nacional de Arte Joven ‘Pancho Cossío 2012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6 de noviembre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7223146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9:23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2-11-27T08:20:00Z</dcterms:modified>
  <cp:revision>11</cp:revision>
  <dc:subject/>
  <dc:title>Mazas destaca que la reforma del Impuesto de Sucesiones y Donaciones incrementará las rentas de familias y empresas</dc:title>
</cp:coreProperties>
</file>