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7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tene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presentación de los Anales del Instituto de Estudios Agropecuari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,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entrega del Premio San Martín de la Media Capa, que la Fundación Obra San Martín concede  a la Fundación Marcelino Bo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industrial de Guarnizo, parcela 50, El Astill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aliza declaraciones tras la reunión de trabajo mantenida en la empresa Maflow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Formación y Empleo ‘Entorno de Amica’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ígono de Candi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visita las instalaciones de este centr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 la Comisión Delegada de la Fundación Comilla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os gráficos podrán tomar imágenes al comienzo de la reunión y, al término de la misma, el presidente comparecerá en la Sala de Prensa de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SYC, C/ Tantín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del Certamen Nacional de Arte Joven ‘Pancho Cossío 2012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73328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3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1-27T08:20:00Z</dcterms:modified>
  <cp:revision>11</cp:revision>
  <dc:subject/>
  <dc:title>Mazas destaca que la reforma del Impuesto de Sucesiones y Donaciones incrementará las rentas de familias y empresas</dc:title>
</cp:coreProperties>
</file>