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6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Europeo, Brusel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 representación de las Comunidades Autónomas, asiste junto al ministro de Educación, Cultura y Deporte, José Ignacio Wert, al Consejo de Ministros de Educación y Cultura de la Unión Europe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se reúne con la Asociación de Maltratados por la Administración (AMA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por los consejeros, asiste a la sesión plenaria de la Cáma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827298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11-23T12:47:00Z</dcterms:modified>
  <cp:revision>7</cp:revision>
  <dc:subject/>
  <dc:title>Mazas destaca que la reforma del Impuesto de Sucesiones y Donaciones incrementará las rentas de familias y empresas</dc:title>
</cp:coreProperties>
</file>