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5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Mazcuerra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ete del Embarcad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os actos conmemorativos del Día Internacional de la Eliminación de la Violencia contra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4741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23T12:57:00Z</dcterms:modified>
  <cp:revision>6</cp:revision>
  <dc:subject/>
  <dc:title>Mazas destaca que la reforma del Impuesto de Sucesiones y Donaciones incrementará las rentas de familias y empresas</dc:title>
</cp:coreProperties>
</file>