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4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Quintana de Toranzo, Corvera de Toranzo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una jornada de voluntariado ambiental dentro de la iniciativa PROVOC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scenario Santander, Parque de Las Llam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 asiste a la final de la IV Muestra Nacional de Jóvenes Diseñadores de Moda de Cantabria 2012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983609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2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2-11-23T16:53:00Z</dcterms:modified>
  <cp:revision>4</cp:revision>
  <dc:subject/>
  <dc:title>Mazas destaca que la reforma del Impuesto de Sucesiones y Donaciones incrementará las rentas de familias y empresas</dc:title>
</cp:coreProperties>
</file>