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3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debate sobre las enmiendas a la totalidad del Proyecto de Ley de Cantabria de Presupuestos Generales de la Comunidad Autónoma de Cantabria para el año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esperia Finisterr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 Cor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Internacional de Acui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golf de Nestares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anual del grupo de empresa GERDA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Federación Cántabra de Tiro Olímpico, Promontorio San Martín s/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 la Tirada Homenaje a las Fuerzas Armad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83236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2:00Z</dcterms:created>
  <dc:creator>gmf11613</dc:creator>
  <dc:description/>
  <cp:keywords/>
  <dc:language>en-US</dc:language>
  <cp:lastModifiedBy>gmf11613</cp:lastModifiedBy>
  <cp:lastPrinted>2012-11-22T14:27:00Z</cp:lastPrinted>
  <dcterms:modified xsi:type="dcterms:W3CDTF">2012-11-22T13:43:00Z</dcterms:modified>
  <cp:revision>7</cp:revision>
  <dc:subject/>
  <dc:title>Mazas destaca que la reforma del Impuesto de Sucesiones y Donaciones incrementará las rentas de familias y empresas</dc:title>
</cp:coreProperties>
</file>