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3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l debate sobre las enmiendas a la totalidad del Proyecto de Ley de Cantabria de Presupuestos Generales de la Comunidad Autónoma de Cantabria para el año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Hesperia Finisterre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 Coruñ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ferencia Internacional de Acuicu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golf de Nestares, Campoo de Enmed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elebración anual del grupo de empresa GERDAU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Federación Cántabra de Tiro Olímpico, Promontorio San Martín s/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os premios de la Tirada Homenaje a las Fuerzas Armada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eastAsia="MS Reference Sans Serif" w:cs="MS Reference Sans Serif" w:ascii="MS Reference Sans Serif" w:hAnsi="MS Reference Sans Serif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47633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2:00Z</dcterms:created>
  <dc:creator>gmf11613</dc:creator>
  <dc:description/>
  <cp:keywords/>
  <dc:language>en-US</dc:language>
  <cp:lastModifiedBy>gmf11613</cp:lastModifiedBy>
  <cp:lastPrinted>2012-11-22T14:27:00Z</cp:lastPrinted>
  <dcterms:modified xsi:type="dcterms:W3CDTF">2012-11-22T13:43:00Z</dcterms:modified>
  <cp:revision>7</cp:revision>
  <dc:subject/>
  <dc:title>Mazas destaca que la reforma del Impuesto de Sucesiones y Donaciones incrementará las rentas de familias y empresas</dc:title>
</cp:coreProperties>
</file>