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22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yecto Cantabria Empresar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ideportivo de Ibi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zcuerr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que se están realizando con fondos del Servicio Cántabro de Empl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Agricultura, Alimentación y Medio Ambiente,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ude a la Conferencia Sectorial de Agricultu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1 de nov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938169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2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1-21T13:45:00Z</dcterms:modified>
  <cp:revision>8</cp:revision>
  <dc:subject/>
  <dc:title>Mazas destaca que la reforma del Impuesto de Sucesiones y Donaciones incrementará las rentas de familias y empresas</dc:title>
</cp:coreProperties>
</file>