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2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Cantabria Empresari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lideportivo de Ibi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azcuerr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que se están realizando con fondos del Servicio Cántabro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ude a la Conferencia Sectorial de Agricu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1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459045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1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1-21T13:45:00Z</dcterms:modified>
  <cp:revision>8</cp:revision>
  <dc:subject/>
  <dc:title>Mazas destaca que la reforma del Impuesto de Sucesiones y Donaciones incrementará las rentas de familias y empresas</dc:title>
</cp:coreProperties>
</file>