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21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Comercial ‘Valle Real’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apertura de la tienda Primark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regional, Peña Herbos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s líneas generales del proyecto que el Gobierno de Cantabria plantea para la Fundación Comill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hí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el Premio Carrefour a la mejor PYME agroalimentaria y a la empresa más innovador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EOE-CEPYME, C/ Rualasal 8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proyecto ‘Destino Emple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CIMA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alcaldes para informarles de las acciones de la Consejerí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0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059795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21:00Z</dcterms:created>
  <dc:creator>gmf11613</dc:creator>
  <dc:description/>
  <cp:keywords/>
  <dc:language>en-US</dc:language>
  <cp:lastModifiedBy>gmf11613</cp:lastModifiedBy>
  <cp:lastPrinted>2012-11-20T15:19:00Z</cp:lastPrinted>
  <dcterms:modified xsi:type="dcterms:W3CDTF">2012-11-21T08:11:00Z</dcterms:modified>
  <cp:revision>14</cp:revision>
  <dc:subject/>
  <dc:title>Mazas destaca que la reforma del Impuesto de Sucesiones y Donaciones incrementará las rentas de familias y empresas</dc:title>
</cp:coreProperties>
</file>