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forma, en rueda de prensa, sobre la Fundación Comillas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presentar la Ley de Crédito Extraordinar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Cillorigo de Liéb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abastecimiento de Tama y Oje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vda. de Europ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el acto de colocación de la primera piedra del nuevo colegi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Biblioteca Central de Cantabri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presenta, en rueda de prensa, a los ganadores de los premios literarios de 2012 que convoca la Consejería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5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ula Magna, de la ETSI de Caminos, Canales y Puert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VII edición de los Posgrados en Tecnología y Gestión de la Edificación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Pesca Continent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Gala de Hostelerí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9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956318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1:00Z</dcterms:created>
  <dc:creator>gmf11613</dc:creator>
  <dc:description/>
  <cp:keywords/>
  <dc:language>en-US</dc:language>
  <cp:lastModifiedBy>cpm10015</cp:lastModifiedBy>
  <cp:lastPrinted>2012-11-19T18:42:00Z</cp:lastPrinted>
  <dcterms:modified xsi:type="dcterms:W3CDTF">2012-11-19T18:16:00Z</dcterms:modified>
  <cp:revision>11</cp:revision>
  <dc:subject/>
  <dc:title>Mazas destaca que la reforma del Impuesto de Sucesiones y Donaciones incrementará las rentas de familias y empresas</dc:title>
</cp:coreProperties>
</file>