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0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la Fundación Comill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 para presentar la Ley de Crédito Extraordin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illorigo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bastecimiento de Tama y Oj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de Europ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colocación de la primera piedra del nuevo coleg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a los ganadores de los premios literarios de 2012 que convoca la Consejer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, de la ETSI de Caminos, Canales y Puert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VII edición de los Posgrados en Tecnología y Gestión de la Edificac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Pesca Continen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 Hosteler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9 de noviembre de 2012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69678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1:00Z</dcterms:created>
  <dc:creator>gmf11613</dc:creator>
  <dc:description/>
  <cp:keywords/>
  <dc:language>en-US</dc:language>
  <cp:lastModifiedBy>cpm10015</cp:lastModifiedBy>
  <cp:lastPrinted>2012-11-19T18:42:00Z</cp:lastPrinted>
  <dcterms:modified xsi:type="dcterms:W3CDTF">2012-11-19T18:16:00Z</dcterms:modified>
  <cp:revision>11</cp:revision>
  <dc:subject/>
  <dc:title>Mazas destaca que la reforma del Impuesto de Sucesiones y Donaciones incrementará las rentas de familias y empresas</dc:title>
</cp:coreProperties>
</file>