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9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Comisión de Administración Loc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inicio de la reunión los gráficos podrán tomar imágene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edición del Plan de Choque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l ‘Plan de movilidad ciclist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Molino de Gánda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reproducción de alevines de trucha en cautiv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Liendo, Juan Alberto Ro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68708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16T15:07:00Z</dcterms:modified>
  <cp:revision>9</cp:revision>
  <dc:subject/>
  <dc:title>Mazas destaca que la reforma del Impuesto de Sucesiones y Donaciones incrementará las rentas de familias y empresas</dc:title>
</cp:coreProperties>
</file>