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19 DE NOV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la de usos múltiples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se reúne con la Comisión de Administración Local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Al inicio de la reunión los gráficos podrán tomar imágenes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nueva edición del Plan de Choque de Turism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C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Sevill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exposición del ‘Plan de movilidad ciclista de Cantab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El Molino de Gándar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ob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entro de reproducción de alevines de trucha en cautiv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recibe al alcalde de Liendo, Juan Alberto Roz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6 de nov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689665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2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11-16T15:07:00Z</dcterms:modified>
  <cp:revision>9</cp:revision>
  <dc:subject/>
  <dc:title>Mazas destaca que la reforma del Impuesto de Sucesiones y Donaciones incrementará las rentas de familias y empresas</dc:title>
</cp:coreProperties>
</file>