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8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campo de fútbol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spección costera de un tramo de la playa del Tregandín, dentro de la iniciativa europea Centinelas CoastCoach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r de Per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la Alubia y de la Hortali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98240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16T15:06:00Z</dcterms:modified>
  <cp:revision>7</cp:revision>
  <dc:subject/>
  <dc:title>Mazas destaca que la reforma del Impuesto de Sucesiones y Donaciones incrementará las rentas de familias y empresas</dc:title>
</cp:coreProperties>
</file>