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campo de fútbol de Noj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inspección costera de un tramo de la playa del Tregandín, dentro de la iniciativa europea Centinelas CoastCoach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Felices de Buel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ganad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r de Peri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la Alubia y de la Hortaliz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93393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0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1-16T15:06:00Z</dcterms:modified>
  <cp:revision>7</cp:revision>
  <dc:subject/>
  <dc:title>Mazas destaca que la reforma del Impuesto de Sucesiones y Donaciones incrementará las rentas de familias y empresas</dc:title>
</cp:coreProperties>
</file>