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SÁBADO, 17 DE NOVIEM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Magdalen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Asamblea General de la Asociación de Trabajadores Autónomos de Cantabria (ATA)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6 de noviem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3725525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9:19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11-16T12:39:00Z</dcterms:modified>
  <cp:revision>4</cp:revision>
  <dc:subject/>
  <dc:title>Mazas destaca que la reforma del Impuesto de Sucesiones y Donaciones incrementará las rentas de familias y empresas</dc:title>
</cp:coreProperties>
</file>