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VIERNES, 16 DE NOVIEMBRE 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Vargas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Jon Basterra, presidente de la Asociación de Escuelas Oficiales de Idiomas en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  <w:highlight w:val="yellow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lament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Sanidad y Servicio Social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José Sáenz de Buruag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comparece ante la Comisión de Economía, Hacienda y Empleo, para informar sobre el Proyecto de Ley de Presupuestos de su Departament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Sa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 saneamiento de la margen derecha del río Llerana-Coterill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/ Cisneros 74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acto de conmemoración de XXV Aniversario de la Escuela Oficial de Idiomas de Santander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lament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comparece ante la Comisión de Economía, Hacienda y Empleo, para informar sobre el Proyecto de Ley de Presupuestos de su Departament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inisterio de Agricultura, Alimentación y Medio Ambiente, Madrid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el ministro, Miguel Arias Cañete, para tratar de diversos asuntos de interés para los productores del sector lácteo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ón de actos de Tribunal Superior de Justicia de Cantabria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acto de entrega de la medalla de San Raimundo de Peñafort al registrador de la propiedad de Laredo, Ignacio Sampedr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5 de noviembre de 2012.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06777786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9:19:00Z</dcterms:created>
  <dc:creator>gmf11613</dc:creator>
  <dc:description/>
  <cp:keywords/>
  <dc:language>en-US</dc:language>
  <cp:lastModifiedBy>irf9999</cp:lastModifiedBy>
  <cp:lastPrinted>2012-11-15T14:16:00Z</cp:lastPrinted>
  <dcterms:modified xsi:type="dcterms:W3CDTF">2012-11-15T17:43:00Z</dcterms:modified>
  <cp:revision>20</cp:revision>
  <dc:subject/>
  <dc:title>Mazas destaca que la reforma del Impuesto de Sucesiones y Donaciones incrementará las rentas de familias y empresas</dc:title>
</cp:coreProperties>
</file>