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5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omparece ante la Comisión de Economía, Hacienda y Empleo, para informar sobre el Proyecto de Ley de Presupuestos de su Departamen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UIMP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as Llama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l forum ‘La reforma de la Ley Concursal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  comparece ante la Comisión de Economía, Hacienda y Empleo, para informar sobre el Proyecto de Ley de Presupuestos de su Departament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queositio de Camesa-Rebolledo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aldeole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mejora del acceso a Castrillo del Haya desde Mataporque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Ciencias Económicas y Empresarial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VIII Día Internacional de la Universidad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.E.S. Santa Clar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La educación española en Cantabria’ de Alejandro Sánchez Cal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4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4789549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8:00Z</dcterms:created>
  <dc:creator>gmf11613</dc:creator>
  <dc:description/>
  <cp:keywords/>
  <dc:language>en-US</dc:language>
  <cp:lastModifiedBy>Gobierno de Cantabria</cp:lastModifiedBy>
  <cp:lastPrinted>2012-11-14T18:26:00Z</cp:lastPrinted>
  <dcterms:modified xsi:type="dcterms:W3CDTF">2012-11-14T17:27:00Z</dcterms:modified>
  <cp:revision>16</cp:revision>
  <dc:subject/>
  <dc:title>Mazas destaca que la reforma del Impuesto de Sucesiones y Donaciones incrementará las rentas de familias y empresas</dc:title>
</cp:coreProperties>
</file>