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Economía, Hacienda y Empleo, para informar sobre el Proyecto de Ley de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IMP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forum ‘La reforma de la Ley Concurs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 comparece ante la Comisión de Economía, Hacienda y Empleo, para informar sobre el Proyecto de Ley de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queositio de Camesa-Reboll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ol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l acceso a Castrillo del Haya desde Matapo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Día Internacional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.E.S. Santa Clar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educación española en Cantabria’ de Alejandro Sánchez Cal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8706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4T18:26:00Z</cp:lastPrinted>
  <dcterms:modified xsi:type="dcterms:W3CDTF">2012-11-14T17:27:00Z</dcterms:modified>
  <cp:revision>16</cp:revision>
  <dc:subject/>
  <dc:title>Mazas destaca que la reforma del Impuesto de Sucesiones y Donaciones incrementará las rentas de familias y empresas</dc:title>
</cp:coreProperties>
</file>