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Presidencia y Justicia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Bárcena de Pié de Concha, Carmen Mi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Ganadería, Pesca y Desarrollo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 a Isabel Costa, ganadora de siete medallas en los Mundiales de Salvamento y Socor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2703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3T14:37:00Z</cp:lastPrinted>
  <dcterms:modified xsi:type="dcterms:W3CDTF">2012-11-13T13:41:00Z</dcterms:modified>
  <cp:revision>11</cp:revision>
  <dc:subject/>
  <dc:title>Mazas destaca que la reforma del Impuesto de Sucesiones y Donaciones incrementará las rentas de familias y empresas</dc:title>
</cp:coreProperties>
</file>