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3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  de Santillana, Isidoro Rábago, inaugura la nueva tubería de suministro de agua y la mejora de la red de saneamiento de Ubi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intora Gloría Torn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Obras Públicas y Vivienda 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viviendas de los maestros, Matamorosa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diplomas a las participantes en el curso sobre ‘El liderazgo de la mujer en las asociacione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9687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gmf11613</dc:creator>
  <dc:description/>
  <cp:keywords/>
  <dc:language>en-US</dc:language>
  <cp:lastModifiedBy>Gobierno de Cantabria</cp:lastModifiedBy>
  <cp:lastPrinted>2012-11-12T18:24:00Z</cp:lastPrinted>
  <dcterms:modified xsi:type="dcterms:W3CDTF">2012-11-12T17:28:00Z</dcterms:modified>
  <cp:revision>8</cp:revision>
  <dc:subject/>
  <dc:title>Mazas destaca que la reforma del Impuesto de Sucesiones y Donaciones incrementará las rentas de familias y empresas</dc:title>
</cp:coreProperties>
</file>