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12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IM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exposición pública del Plan de Movilidad Ciclist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reestructuración de las empresas públicas de Cultur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compañado de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9 de nov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919930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17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1-09T17:15:00Z</dcterms:modified>
  <cp:revision>9</cp:revision>
  <dc:subject/>
  <dc:title>Mazas destaca que la reforma del Impuesto de Sucesiones y Donaciones incrementará las rentas de familias y empresas</dc:title>
</cp:coreProperties>
</file>