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LUNES, 12 DE NOVIEMBRE 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IMA, Torrelave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la exposición pública del Plan de Movilidad Ciclista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Festival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sobre la reestructuración de las empresas públicas de Cultur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compañado de los consejeros, asiste a la sesión plen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9 de noviembre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8730265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9:17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2-11-09T17:15:00Z</dcterms:modified>
  <cp:revision>9</cp:revision>
  <dc:subject/>
  <dc:title>Mazas destaca que la reforma del Impuesto de Sucesiones y Donaciones incrementará las rentas de familias y empresas</dc:title>
</cp:coreProperties>
</file>