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9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presidenta de la Asociación de la Prensa de Cantabria, Dolores Gall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 Jornada Internacional e Intercultural sobre Salud y Comunidad Git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Autobuses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obras de renovación de la red de abastecimiento de varias calles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.E.S. ‘La Granj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Evaluación del Diagnóstico del Sistema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Semana de la Moda de Santander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33679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8T17:25:00Z</dcterms:modified>
  <cp:revision>12</cp:revision>
  <dc:subject/>
  <dc:title>Mazas destaca que la reforma del Impuesto de Sucesiones y Donaciones incrementará las rentas de familias y empresas</dc:title>
</cp:coreProperties>
</file>