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9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la presidenta de la Asociación de la Prensa de Cantabri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Téllez Plasencia, Pabellón 16, Hospital Valdecill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 I Jornada Internacional e Intercultural sobre Salud y Comunidad Gitan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stación de Autobuses de 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las obras de renovación de la red de abastecimiento de varias calles en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er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el I.E.S. ‘La Granj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onsejería de Educaci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Evaluación del Diagnóstico del Sistema Educativ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Exposiciones y Congreso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y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n a la Semana de la Moda de Santander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8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86196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8T17:25:00Z</dcterms:modified>
  <cp:revision>12</cp:revision>
  <dc:subject/>
  <dc:title>Mazas destaca que la reforma del Impuesto de Sucesiones y Donaciones incrementará las rentas de familias y empresas</dc:title>
</cp:coreProperties>
</file>