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.I.C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, 3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Asociación Cántabra de Empresas de Nuevas Tecnologías de la Información y Comunicación (ASCENTIC) para impulsar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Comisión de Reformas Normativas de la Federación de Municipios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reviamente, el consejero atenderá a los medios present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Orense,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jornada ‘Vida en el medio rural y en el hábitat dispers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Ayuntamiento de Torrelavega sobre los campos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estares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scuela infantil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40717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7T17:35:00Z</dcterms:modified>
  <cp:revision>12</cp:revision>
  <dc:subject/>
  <dc:title>Mazas destaca que la reforma del Impuesto de Sucesiones y Donaciones incrementará las rentas de familias y empresas</dc:title>
</cp:coreProperties>
</file>