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8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dificio C.I.C.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Isabel Torres, 3, PCTCA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de colaboración con la Asociación Cántabra de Empresas de Nuevas Tecnologías de la Información y Comunicación (ASCENTIC) para impulsar la Formación Profesion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preside la reunión de la Comisión de Reformas Normativas de la Federación de Municipios de Cantabria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Previamente, el consejero atenderá a los medios presentes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undación Orense, Ramales de la Victo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 presentación de la jornada ‘Vida en el medio rural y en el hábitat disperso de Cantabri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un convenio con el Ayuntamiento de Torrelavega sobre los campos de hierba artificial de T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Presidencia y Justi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estares, Campoo de Enmedi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inaugura la escuela infantil de esta localidad.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7 de noviembre de 2012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917203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1-07T17:35:00Z</dcterms:modified>
  <cp:revision>12</cp:revision>
  <dc:subject/>
  <dc:title>Mazas destaca que la reforma del Impuesto de Sucesiones y Donaciones incrementará las rentas de familias y empresas</dc:title>
</cp:coreProperties>
</file>