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7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l Palaci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de Atención a la Cronicidad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Cultural Evaristo Silió, Moll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jornada formativa ‘Uso de biomasa en municipios de zonas rurales’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recibe a la ministra de Ambiente y Recursos Naturales de Guatemala, licenciada Marcia Roxana Sobenes.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(Sólo g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procedimiento de adjudicación de viviendas protegidas que pertenezcan al Gobierno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y la ministra de Ambiente y Recursos Naturales de Guatemala, licenciada Marcia Roxana Sobenes, informan, en rueda de prensa, del encuentro anterio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Baldomero Villegas, 19, Santoña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empresa ‘Conservas Ana Marí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6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91260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6:00Z</dcterms:created>
  <dc:creator>gmf11613</dc:creator>
  <dc:description/>
  <cp:keywords/>
  <dc:language>en-US</dc:language>
  <cp:lastModifiedBy>gmf11613</cp:lastModifiedBy>
  <cp:lastPrinted>2012-11-06T20:00:00Z</cp:lastPrinted>
  <dcterms:modified xsi:type="dcterms:W3CDTF">2012-11-06T19:00:00Z</dcterms:modified>
  <cp:revision>17</cp:revision>
  <dc:subject/>
  <dc:title>Mazas destaca que la reforma del Impuesto de Sucesiones y Donaciones incrementará las rentas de familias y empresas</dc:title>
</cp:coreProperties>
</file>