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7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Jornadas de Atención a la Cronicidad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ultural Evaristo Silió, 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formativa ‘Uso de biomasa en municipios de zonas rurales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ministra de Ambiente y Recursos Naturales de Guatemala, licenciada Marcia Roxana Sobene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procedimiento de adjudicación de viviendas protegidas que pertenezcan al Gobiern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a ministra de Ambiente y Recursos Naturales de Guatemala, licenciada Marcia Roxana Sobenes, informan, en rueda de prensa, del encuentro anteri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Baldomero Villegas, 19, Santoñ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‘Conservas Ana Marí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21868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6:00Z</dcterms:created>
  <dc:creator>gmf11613</dc:creator>
  <dc:description/>
  <cp:keywords/>
  <dc:language>en-US</dc:language>
  <cp:lastModifiedBy>gmf11613</cp:lastModifiedBy>
  <cp:lastPrinted>2012-11-06T20:00:00Z</cp:lastPrinted>
  <dcterms:modified xsi:type="dcterms:W3CDTF">2012-11-06T19:00:00Z</dcterms:modified>
  <cp:revision>17</cp:revision>
  <dc:subject/>
  <dc:title>Mazas destaca que la reforma del Impuesto de Sucesiones y Donaciones incrementará las rentas de familias y empresas</dc:title>
</cp:coreProperties>
</file>