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 un convenio con la Federación de Asociaciones de Criadores de Ganado Vacuno de Razas Cárn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El Balc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varias obras de acondicionamiento en Trulledes (Pot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l Orujo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Torquilla, Hermos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lección de reses de razas tudanca y monchi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191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obierno de Cantabria</cp:lastModifiedBy>
  <cp:lastPrinted>2012-11-06T09:04:00Z</cp:lastPrinted>
  <dcterms:modified xsi:type="dcterms:W3CDTF">2012-11-06T08:04:00Z</dcterms:modified>
  <cp:revision>11</cp:revision>
  <dc:subject/>
  <dc:title>Mazas destaca que la reforma del Impuesto de Sucesiones y Donaciones incrementará las rentas de familias y empresas</dc:title>
</cp:coreProperties>
</file>