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6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, en rueda de prensa,  un convenio con la Federación de Asociaciones de Criadores de Ganado Vacuno de Razas Cárnica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El Balcón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o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varias obras de acondicionamiento en Trulledes (Pote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la Fiesta del Orujo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Finca La Torquilla, Hermos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dio Cudeyo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siste a la selección de reses de razas tudanca y monchina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5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8907628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6:00Z</dcterms:created>
  <dc:creator>gmf11613</dc:creator>
  <dc:description/>
  <cp:keywords/>
  <dc:language>en-US</dc:language>
  <cp:lastModifiedBy>Gobierno de Cantabria</cp:lastModifiedBy>
  <cp:lastPrinted>2012-11-06T09:04:00Z</cp:lastPrinted>
  <dcterms:modified xsi:type="dcterms:W3CDTF">2012-11-06T08:04:00Z</dcterms:modified>
  <cp:revision>11</cp:revision>
  <dc:subject/>
  <dc:title>Mazas destaca que la reforma del Impuesto de Sucesiones y Donaciones incrementará las rentas de familias y empresas</dc:title>
</cp:coreProperties>
</file>