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5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sidencia de La Caridad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Alt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Semana de Homenaje a los Mayores de esta residenc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 de nov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443281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1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1-02T13:27:00Z</dcterms:modified>
  <cp:revision>6</cp:revision>
  <dc:subject/>
  <dc:title>Mazas destaca que la reforma del Impuesto de Sucesiones y Donaciones incrementará las rentas de familias y empresas</dc:title>
</cp:coreProperties>
</file>