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3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VII Certamen Regional de Oveja y Cabra de los Picos de Europ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venida Bulevar-Ronda, acceso por la Avenida Fernando Arce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obras de urbanización de la Finca El Asil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nilla de Lamasó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la feria de ganado bovi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 de noviem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414698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1-02T13:27:00Z</dcterms:modified>
  <cp:revision>8</cp:revision>
  <dc:subject/>
  <dc:title>Mazas destaca que la reforma del Impuesto de Sucesiones y Donaciones incrementará las rentas de familias y empresas</dc:title>
</cp:coreProperties>
</file>