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ete del Embarcad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/A. Reflexiones sobre la violencia contra la mujer’ con motivo del Día Internacional de la Eliminación de la Violencia contr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141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1T13:30:00Z</dcterms:modified>
  <cp:revision>4</cp:revision>
  <dc:subject/>
  <dc:title>Mazas destaca que la reforma del Impuesto de Sucesiones y Donaciones incrementará las rentas de familias y empresas</dc:title>
</cp:coreProperties>
</file>