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31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comparece ante la Comisión de Economía, Hacienda y Empleo para informar sobre la reforma de la Ley de Régimen Jurídi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os alcaldes de Los Tojos, Ruente y Mazcuerr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la nueva junta directiva de la Asociación de la Prensa de Cantabria, encabezada por su presidenta, Dolores Gallar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acultad de Derecho, Universidad de Cantabri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‘Máster universitario en mediación y gestión de conflictos’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30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68155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46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0-30T13:26:00Z</dcterms:modified>
  <cp:revision>5</cp:revision>
  <dc:subject/>
  <dc:title>Mazas destaca que la reforma del Impuesto de Sucesiones y Donaciones incrementará las rentas de familias y empresas</dc:title>
</cp:coreProperties>
</file>