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31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 para informar sobre la reforma de la Ley de Régimen Juríd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alcaldes de Los Tojos, Ruente y Mazcuer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nueva junta directiva de la Asociación de la Prensa de Cantabria, encabezada por su presidenta, Dolores Gallar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 Universidad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‘Máster universitario en mediación y gestión de conflictos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69676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4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30T13:26:00Z</dcterms:modified>
  <cp:revision>5</cp:revision>
  <dc:subject/>
  <dc:title>Mazas destaca que la reforma del Impuesto de Sucesiones y Donaciones incrementará las rentas de familias y empresas</dc:title>
</cp:coreProperties>
</file>