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9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Lealtad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de la Comisión de Medio Ambiente con la Federación de Municipi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La Magdalen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terviene en la entrega de los premios anuales de la revista Actualidad Económi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105080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0-26T16:30:00Z</dcterms:modified>
  <cp:revision>7</cp:revision>
  <dc:subject/>
  <dc:title>Mazas destaca que la reforma del Impuesto de Sucesiones y Donaciones incrementará las rentas de familias y empresas</dc:title>
</cp:coreProperties>
</file>