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28 DE OCTU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entro Cultural de Argoño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asamblea de AMA (Asociación de Maltratados por la Administración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uent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Concurso Regional de Ganado Tudanc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6 de octu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2914789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4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10-26T16:29:00Z</dcterms:modified>
  <cp:revision>7</cp:revision>
  <dc:subject/>
  <dc:title>Mazas destaca que la reforma del Impuesto de Sucesiones y Donaciones incrementará las rentas de familias y empresas</dc:title>
</cp:coreProperties>
</file>