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26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jornadas técnicas de la Confederación Española de Agencias de Viaj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Naves del Gobierno Regional en  Guarniz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la donación de lotes de libros a centros escolares y otras instituciones, a fin de rentabilizar y dar utilidad al abultado número de libros almacenados en las nav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l polígono de Vallegó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,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terviene en la mesa-debate ‘Gobernanza del Sistema Nacional de Salud’, dentro del XXVIII Congreso Nacional de Farmacéutic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5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596998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5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25T17:00:00Z</dcterms:modified>
  <cp:revision>10</cp:revision>
  <dc:subject/>
  <dc:title>Mazas destaca que la reforma del Impuesto de Sucesiones y Donaciones incrementará las rentas de familias y empresas</dc:title>
</cp:coreProperties>
</file>