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6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técnicas de la Confederación Española de Agencias de Viaj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aves del Gobierno Regional en  Guarni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donación de lotes de libros a centros escolares y otras instituciones, a fin de rentabilizar y dar utilidad al abultado número de libros almacenados en las na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l polígono de Valleg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mesa-debate ‘Gobernanza del Sistema Nacional de Salud’, dentro del XXVIII Congreso Nacional de Farmacéut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68706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5T17:00:00Z</dcterms:modified>
  <cp:revision>10</cp:revision>
  <dc:subject/>
  <dc:title>Mazas destaca que la reforma del Impuesto de Sucesiones y Donaciones incrementará las rentas de familias y empresas</dc:title>
</cp:coreProperties>
</file>