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organizado por la Cadena SER, en el que interviene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placas Comenius a los cent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de la Sociedad Española de Médicos de Atención Primaria (SEMERGE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l premio ‘Mujer Empresaria de Cantabri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4527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mf11613</cp:lastModifiedBy>
  <cp:lastPrinted>2012-10-24T18:17:00Z</cp:lastPrinted>
  <dcterms:modified xsi:type="dcterms:W3CDTF">2012-10-24T16:30:00Z</dcterms:modified>
  <cp:revision>8</cp:revision>
  <dc:subject/>
  <dc:title>Mazas destaca que la reforma del Impuesto de Sucesiones y Donaciones incrementará las rentas de familias y empresas</dc:title>
</cp:coreProperties>
</file>