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25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Real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Foro organizado por la Cadena SER, en el que interviene el alcalde de Santander, Íñigo de la Sern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entrega las placas Comenius a los centr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preside la reunión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Congreso de la Sociedad Española de Médicos de Atención Primaria (SEMERGEN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Gran Casino del Sardiner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 acompañado por 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entrega del premio ‘Mujer Empresaria de Cantabria 2012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4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314329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mf11613</cp:lastModifiedBy>
  <cp:lastPrinted>2012-10-24T18:17:00Z</cp:lastPrinted>
  <dcterms:modified xsi:type="dcterms:W3CDTF">2012-10-24T16:30:00Z</dcterms:modified>
  <cp:revision>8</cp:revision>
  <dc:subject/>
  <dc:title>Mazas destaca que la reforma del Impuesto de Sucesiones y Donaciones incrementará las rentas de familias y empresas</dc:title>
</cp:coreProperties>
</file>