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4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San Juan de la Cruz, Nuevos Ministerios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de Estado de Medio Ambiente, Federico Ramos de Arm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Polideportivo, IES Peñacastill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Olimpíada FP ‘Skill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darzo,  167, Bº Peñacastill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tras la reunión de trabajo en las instalaciones de IMEM Ascens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EOE-CEPYME, C/ Tres de Noviembr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presentación del proyecto del portal inmobiliario ‘AEGI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8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La Maruca, Murieda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las selecciones sub-18 de Asturias y Cantabria, en homenaje a la memoria de Francisco Lahera Bezan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VIII Congreso de Farmacéutic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97616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3T16:00:00Z</dcterms:modified>
  <cp:revision>11</cp:revision>
  <dc:subject/>
  <dc:title>Mazas destaca que la reforma del Impuesto de Sucesiones y Donaciones incrementará las rentas de familias y empresas</dc:title>
</cp:coreProperties>
</file>