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24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laza San Juan de la Cruz, Nuevos Ministerios, Madrid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se reúne con el secretario de Estado de Medio Ambiente, Federico Ramos de Arma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bellón Polideportivo, IES Peñacastill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apertura de la Olimpíada FP ‘Skills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C/ Adarzo,  167, Bº Peñacastill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declaraciones tras la reunión de trabajo en las instalaciones de IMEM Ascensore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CEOE-CEPYME, C/ Tres de Noviembre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clausura la presentación del proyecto del portal inmobiliario ‘AEGI’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18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mpo de Fútbol de La Maruca, Muriedas, Cama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partido de las selecciones sub-18 de Asturias y Cantabria, en homenaje a la memoria de Francisco Lahera Bezanil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lacio de Exposiciones y Congresos, Santander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inaugura el XVIII Congreso de Farmacéuticos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3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2899053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44:00Z</dcterms:created>
  <dc:creator>gmf11613</dc:creator>
  <dc:description/>
  <cp:keywords/>
  <dc:language>en-US</dc:language>
  <cp:lastModifiedBy>gmf11613</cp:lastModifiedBy>
  <cp:lastPrinted>2011-12-22T13:45:00Z</cp:lastPrinted>
  <dcterms:modified xsi:type="dcterms:W3CDTF">2012-10-23T16:00:00Z</dcterms:modified>
  <cp:revision>11</cp:revision>
  <dc:subject/>
  <dc:title>Mazas destaca que la reforma del Impuesto de Sucesiones y Donaciones incrementará las rentas de familias y empresas</dc:title>
</cp:coreProperties>
</file>