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22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forma, en rueda de prensa, sobre empl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Central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da a conocer el fallo de los Premios de Artes Plástica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9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8332355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44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10-22T08:17:00Z</dcterms:modified>
  <cp:revision>11</cp:revision>
  <dc:subject/>
  <dc:title>Mazas destaca que la reforma del Impuesto de Sucesiones y Donaciones incrementará las rentas de familias y empresas</dc:title>
</cp:coreProperties>
</file>